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tudent name:  __________________________________ Per._____</w:t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  <w:sz w:val="28"/>
        </w:rPr>
        <w:t>Open Choice Article TB Lesson Dated __________________ Subject:____________________________5 Steps Due: __________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592"/>
        <w:gridCol w:w="2496"/>
        <w:gridCol w:w="1842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E-mail (1)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elow: -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: +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above: ** expectations)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MC Activity (4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verage of first and second tries)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Thought Question (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minimum requirements found under: include in your answer option)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8"/>
              </w:rPr>
              <w:t xml:space="preserve">Math Problem </w:t>
            </w:r>
            <w:r>
              <w:rPr>
                <w:rFonts w:cs="Arial" w:ascii="Arial" w:hAnsi="Arial"/>
              </w:rPr>
              <w:t>(extra credit only counts if lesson is completed on time AND required work is at or above expectations)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Read the circled notes below: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 teach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.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Read the circled notes below: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edo if scored below 60%: </w:t>
            </w:r>
            <w:r>
              <w:rPr>
                <w:rFonts w:cs="Arial" w:ascii="Arial" w:hAnsi="Arial"/>
              </w:rPr>
              <w:t>choose an article that you have not done before, complete it, write the name of the article, and return grade shee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____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________________________________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Read the circled notes below: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 teach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do:  write done at the top of the grade sheet and return when you have finished.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oints for completed lesson _____/10</w:t>
      </w:r>
      <w:r>
        <w:br w:type="page"/>
      </w:r>
    </w:p>
    <w:p>
      <w:pPr>
        <w:pStyle w:val="Normal"/>
        <w:spacing w:lineRule="auto" w:line="36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tudent name:  __________________________________ Per._____</w:t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  <w:sz w:val="28"/>
        </w:rPr>
        <w:t>Open Choice Article TB Lesson Dated __________________ Subject:_____________________ 3 Steps Only Due: __________</w:t>
      </w:r>
    </w:p>
    <w:p>
      <w:pPr>
        <w:pStyle w:val="Normal"/>
        <w:spacing w:lineRule="auto" w:line="36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175"/>
        <w:gridCol w:w="2840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E-mail (2)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elow: -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: +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above: ** expectations)</w:t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MC Activity (8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average of first and second tries) </w:t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 xml:space="preserve">Math Problem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" w:ascii="Arial" w:hAnsi="Arial"/>
              </w:rPr>
              <w:t>(extra credit only counts if lesson is completed on time AND e-mail is at or above expectations)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Read the circled notes below: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e teach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.</w:t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 xml:space="preserve">Read circled notes below: 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ee teacher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-mail.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edo if scored below 60%: </w:t>
            </w:r>
            <w:r>
              <w:rPr>
                <w:rFonts w:cs="Arial" w:ascii="Arial" w:hAnsi="Arial"/>
              </w:rPr>
              <w:t>choose an article that you have not done before, complete it, write the name of the article, and return grade shee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___________________</w:t>
            </w:r>
          </w:p>
          <w:p>
            <w:pPr>
              <w:pStyle w:val="Normal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_____________________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oints for completed lesson _____/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2:19:00Z</dcterms:created>
  <dc:creator>ASD</dc:creator>
  <dc:description/>
  <cp:keywords/>
  <dc:language>en-US</dc:language>
  <cp:lastModifiedBy>ASD</cp:lastModifiedBy>
  <cp:lastPrinted>2007-09-22T14:19:00Z</cp:lastPrinted>
  <dcterms:modified xsi:type="dcterms:W3CDTF">2007-10-06T23:08:00Z</dcterms:modified>
  <cp:revision>8</cp:revision>
  <dc:subject/>
  <dc:title>Student name:  __________________________________________ Per</dc:title>
</cp:coreProperties>
</file>